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80"/>
        <w:gridCol w:w="1481"/>
        <w:gridCol w:w="667"/>
        <w:gridCol w:w="603"/>
        <w:gridCol w:w="1071"/>
        <w:gridCol w:w="1025"/>
        <w:gridCol w:w="979"/>
        <w:gridCol w:w="1347"/>
        <w:gridCol w:w="1445"/>
        <w:gridCol w:w="1753"/>
      </w:tblGrid>
      <w:tr>
        <w:trPr>
          <w:trHeight w:val="600" w:hRule="atLeast"/>
        </w:trPr>
        <w:tc>
          <w:tcPr>
            <w:tcW w:w="11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8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8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41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5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19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akiranje</w:t>
            </w:r>
          </w:p>
        </w:tc>
        <w:tc>
          <w:tcPr>
            <w:tcW w:w="318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 xml:space="preserve">- onečišćenje od osoblja koje obavlja proces </w:t>
              <w:br/>
              <w:t>- kontaminacija od ambalaže</w:t>
            </w:r>
          </w:p>
        </w:tc>
        <w:tc>
          <w:tcPr>
            <w:tcW w:w="148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5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9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7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>- Evidencija osobne higijene zaposlenih</w:t>
            </w:r>
          </w:p>
        </w:tc>
        <w:tc>
          <w:tcPr>
            <w:tcW w:w="175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Pakiranje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  <w:br/>
              <w:t xml:space="preserve">- stvaranje toksina </w:t>
              <w:br/>
              <w:t>- ostaci kemijskih tvari iz ambalaže</w:t>
            </w:r>
          </w:p>
        </w:tc>
        <w:tc>
          <w:tcPr>
            <w:tcW w:w="148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  <w:br/>
              <w:t>jamstvo dobavljača da ambalaža neće ugroziti zdravstvenu ispravnost hrane</w:t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</w:t>
              <w:br/>
              <w:t xml:space="preserve">- porast broja prisutnih mikroorganizama </w:t>
              <w:br/>
              <w:t xml:space="preserve">- razvoj spora </w:t>
              <w:br/>
              <w:t xml:space="preserve">- kontaminacija mikroorganizmima s opreme i ambalaže </w:t>
              <w:br/>
              <w:t>- kontaminacija mikroorganizmima od strane osoblja</w:t>
            </w:r>
          </w:p>
        </w:tc>
        <w:tc>
          <w:tcPr>
            <w:tcW w:w="148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136"/>
        <w:gridCol w:w="1419"/>
        <w:gridCol w:w="850"/>
        <w:gridCol w:w="411"/>
        <w:gridCol w:w="1032"/>
        <w:gridCol w:w="1018"/>
        <w:gridCol w:w="971"/>
        <w:gridCol w:w="1336"/>
        <w:gridCol w:w="1584"/>
        <w:gridCol w:w="1740"/>
      </w:tblGrid>
      <w:tr>
        <w:trPr>
          <w:trHeight w:val="600" w:hRule="atLeast"/>
        </w:trPr>
        <w:tc>
          <w:tcPr>
            <w:tcW w:w="12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93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8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mrzavanje gotovog proizvoda (šoker)</w:t>
            </w:r>
          </w:p>
        </w:tc>
        <w:tc>
          <w:tcPr>
            <w:tcW w:w="313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</w:t>
              <w:br/>
              <w:t xml:space="preserve">- onečišćenje od osoblja koje obavlja proces </w:t>
              <w:br/>
              <w:t>- onečišćenja od posuđa i pribora</w:t>
            </w:r>
          </w:p>
        </w:tc>
        <w:tc>
          <w:tcPr>
            <w:tcW w:w="141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50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8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 xml:space="preserve">- evidencija preventivnog održavanja opreme </w:t>
              <w:br/>
              <w:t>- Evidencija osobne higijene zaposlenih</w:t>
            </w:r>
          </w:p>
        </w:tc>
        <w:tc>
          <w:tcPr>
            <w:tcW w:w="174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-Hlađenje krema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0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0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1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3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  <w:br/>
              <w:t xml:space="preserve">- porast broja prisutnih mikroorganizama </w:t>
              <w:br/>
              <w:t>- kontaminacija mikroorganizmima s opreme i pribora</w:t>
            </w:r>
          </w:p>
        </w:tc>
        <w:tc>
          <w:tcPr>
            <w:tcW w:w="141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50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0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0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1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243"/>
        <w:gridCol w:w="1410"/>
        <w:gridCol w:w="495"/>
        <w:gridCol w:w="288"/>
        <w:gridCol w:w="1036"/>
        <w:gridCol w:w="1465"/>
        <w:gridCol w:w="1469"/>
        <w:gridCol w:w="1682"/>
        <w:gridCol w:w="1469"/>
        <w:gridCol w:w="1586"/>
      </w:tblGrid>
      <w:tr>
        <w:trPr>
          <w:trHeight w:val="600" w:hRule="atLeast"/>
        </w:trPr>
        <w:tc>
          <w:tcPr>
            <w:tcW w:w="15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24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81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6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8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58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9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na temperaturi -18°C</w:t>
            </w:r>
          </w:p>
        </w:tc>
        <w:tc>
          <w:tcPr>
            <w:tcW w:w="224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41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6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temperatura hrane. </w:t>
              <w:br/>
              <w:t>Max. dopuštena temperatura na deklaraciji</w:t>
              <w:br/>
              <w:t>- temperatura u uređajima za skladištenje duboko smrznute hrane mora biti minimalno -18°C ili niže</w:t>
            </w:r>
          </w:p>
        </w:tc>
        <w:tc>
          <w:tcPr>
            <w:tcW w:w="14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8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ukoliko temperatura u uređajima za skladištenje duboko smrznute hrane prelazi kritične vrijednosti izmjeriti temperaturu hrane i ukoliko je ista prikladna (tolerirano odstupanje do 3°C) istu prebaciti u temperaturom odgovarajući uređaj </w:t>
              <w:br/>
              <w:t>- ukoliko temperatura hrane nije prikladna, a ista se nekontrolirano odmrznula potrebno ju je neškodljivo ukloniti</w:t>
            </w:r>
          </w:p>
        </w:tc>
        <w:tc>
          <w:tcPr>
            <w:tcW w:w="14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uređajima za skladištenje duboko smrznute hrane</w:t>
            </w:r>
          </w:p>
        </w:tc>
        <w:tc>
          <w:tcPr>
            <w:tcW w:w="158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skladištenje hrane: hladno skladište na temp. -18°C - provjera zapisa</w:t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kontaminacija mikroorganizmima iz prostora </w:t>
            </w:r>
          </w:p>
        </w:tc>
        <w:tc>
          <w:tcPr>
            <w:tcW w:w="141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28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485"/>
        <w:gridCol w:w="1344"/>
        <w:gridCol w:w="887"/>
        <w:gridCol w:w="283"/>
        <w:gridCol w:w="709"/>
        <w:gridCol w:w="1542"/>
        <w:gridCol w:w="1495"/>
        <w:gridCol w:w="1542"/>
        <w:gridCol w:w="1495"/>
        <w:gridCol w:w="1614"/>
      </w:tblGrid>
      <w:tr>
        <w:trPr/>
        <w:tc>
          <w:tcPr>
            <w:tcW w:w="13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48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4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87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5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9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5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9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1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/>
        <w:tc>
          <w:tcPr>
            <w:tcW w:w="134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istribucija</w:t>
            </w:r>
          </w:p>
        </w:tc>
        <w:tc>
          <w:tcPr>
            <w:tcW w:w="248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>- onečišćenje od osoblja koje obavlja proces</w:t>
            </w:r>
          </w:p>
        </w:tc>
        <w:tc>
          <w:tcPr>
            <w:tcW w:w="134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54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temperatura unutrašnjosti vozila mora biti unutar raspona od -20 do -18°C uz maksimalno odstupanje do 2 stupnja</w:t>
            </w:r>
          </w:p>
        </w:tc>
        <w:tc>
          <w:tcPr>
            <w:tcW w:w="1495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praćenje temperature umjerenim mjernim uređajem ili sa pokazivača temperature u vozilu prilikom stavljanja kolača u vozilo i neposredno prije iskrcavanja na dostavnom mjestu od strane odgovorne osobe.</w:t>
            </w:r>
          </w:p>
        </w:tc>
        <w:tc>
          <w:tcPr>
            <w:tcW w:w="154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ukoliko temperatura unutrašnjosti vozila prilikom distribucije prelazi kritične vrijednosti izmjeriti temperaturu hrane i ukoliko je ista prikladna moguće je izvršiti dostavu </w:t>
              <w:br/>
              <w:t xml:space="preserve">- ukoliko temperatura hrane u dostavnom vozilu prelazi maksimalno dopušten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rijednost od -18°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 ista se ne smije dostaviti i potrebno ju je neškodljivo ukloniti</w:t>
            </w:r>
          </w:p>
        </w:tc>
        <w:tc>
          <w:tcPr>
            <w:tcW w:w="149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evidencija temperature vozila za transport hrane</w:t>
            </w:r>
          </w:p>
        </w:tc>
        <w:tc>
          <w:tcPr>
            <w:tcW w:w="161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potvrđivanje udovoljavanja zahtjeva za distribuciju hrane na temp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-18°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provjera zapisa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  <w:br/>
              <w:t xml:space="preserve">- stvaranje toksina </w:t>
              <w:br/>
              <w:t>- ostaci sredstava za pranje i dezinfekciju</w:t>
            </w:r>
          </w:p>
        </w:tc>
        <w:tc>
          <w:tcPr>
            <w:tcW w:w="134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Biološka:</w:t>
              <w:br/>
              <w:t xml:space="preserve">- porast broja prisutnih mikroorganizama </w:t>
              <w:br/>
              <w:t xml:space="preserve">- kontaminacija mikroorganizmima s opreme </w:t>
              <w:br/>
              <w:t>- kontaminacija mikroorganizmima od strane osoblja</w:t>
            </w:r>
          </w:p>
        </w:tc>
        <w:tc>
          <w:tcPr>
            <w:tcW w:w="134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- biološka</w:t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7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10829"/>
      <w:gridCol w:w="2835"/>
    </w:tblGrid>
    <w:tr>
      <w:trPr>
        <w:trHeight w:val="23" w:hRule="atLeast"/>
      </w:trPr>
      <w:tc>
        <w:tcPr>
          <w:tcW w:w="108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8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5.4. Analiza rizika, kontrolne mjere za postupke u procesu i detekcija KT/KK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mrznuti slastičarski proizvodi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P</w:t>
          </w:r>
          <w:r>
            <w:rPr>
              <w:rFonts w:cs="Calibri" w:ascii="Calibri" w:hAnsi="Calibri"/>
              <w:sz w:val="16"/>
              <w:szCs w:val="16"/>
            </w:rPr>
            <w:t>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ARP</w:t>
          </w:r>
        </w:p>
      </w:tc>
    </w:tr>
    <w:tr>
      <w:trPr>
        <w:trHeight w:val="23" w:hRule="atLeast"/>
      </w:trPr>
      <w:tc>
        <w:tcPr>
          <w:tcW w:w="108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8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7:00Z</dcterms:created>
  <dc:creator>DLS</dc:creator>
  <dc:description/>
  <cp:keywords/>
  <dc:language>en-US</dc:language>
  <cp:lastModifiedBy>Bojan Smrkulj</cp:lastModifiedBy>
  <cp:lastPrinted>2014-11-23T19:28:00Z</cp:lastPrinted>
  <dcterms:modified xsi:type="dcterms:W3CDTF">2017-09-19T19:41:00Z</dcterms:modified>
  <cp:revision>8</cp:revision>
  <dc:subject/>
  <dc:title/>
</cp:coreProperties>
</file>